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30 августа 2019 года                                                                        №  110/1000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члена участковой избирательной комиссии избирательного участка № 39-10 с правом решающего голо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оско Евгении Васильевны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сновании решения участковой избирательной комиссии избирательного участка №3910 от ______ августа 2019 г. № ______ «__________________________________________________________________________________________________________________________________» приостановлены полномочия члена участковой избирательной комиссии избирательного участка № 39-10 с правом решающего голоса</w:t>
      </w:r>
      <w:r>
        <w:rPr/>
        <w:t xml:space="preserve"> </w:t>
      </w:r>
      <w:r>
        <w:rPr>
          <w:sz w:val="28"/>
          <w:szCs w:val="28"/>
        </w:rPr>
        <w:t xml:space="preserve">Петровой Елены Николаев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предложения членов территориальной избирательной комиссии Павловская по кандидатурам для назначения в состав участковой избирательной комиссии избирательного участка № 39-10 из резерва состава участковой избирательной комиссии избирательного участка № 39-10, в соответствии со статьей 27 Федерального закона «Об основных гарантиях избирательных прав и права на участие в референдуме граждан Российской Федерации», пунктом 29 постановления Центральной избирательной комиссии Российской Федерации от 5 декабря 2012 года № 152/1137-6 «О порядке формирования ре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стеме избирательных комиссий, комиссий референдума в Краснодарском крае», территориальная избирательная комиссия Павловская,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членом участковой избирательной комиссии избирательного участка № 39-10 с правом решающего голоса Залоско Евгению Васильевну из состава резерва участковой избирательной комиссии избирательного участка № 39-10, сроком до 30 сентября 2019 года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10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7:20:00Z</dcterms:created>
  <dc:creator>User</dc:creator>
  <dc:description/>
  <dc:language>en-US</dc:language>
  <cp:lastModifiedBy>ARM_PPZ</cp:lastModifiedBy>
  <cp:lastPrinted>2019-09-03T10:23:00Z</cp:lastPrinted>
  <dcterms:modified xsi:type="dcterms:W3CDTF">2019-09-03T07:23:00Z</dcterms:modified>
  <cp:revision>3</cp:revision>
  <dc:subject/>
  <dc:title>ТЕРРИТОРИАЛЬНАЯ ИЗБИРАТЕЛЬНАЯ КОМИССИЯ</dc:title>
</cp:coreProperties>
</file>